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9pt;width:398.2pt;height:41.2pt;mso-wrap-style:none;v-text-anchor:middle" type="_x0000_t136">
            <v:path textpathok="t"/>
            <v:textpath on="t" fitshape="t" string="Hodnocení - turnaj Hodonín"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estava: Veverka Martin G, Tomeček Vojtěch C, Furiš Martin, Mai Filip, Bíla Lukáš, Stanislav Vít, Bergl Tomáš, Jursa Lukáš, Múčka Jakub,  Filípek Martin, Kakos Martin, Bíla Martin.</w:t>
      </w:r>
    </w:p>
    <w:p>
      <w:pPr>
        <w:pStyle w:val="Normal"/>
        <w:rPr>
          <w:sz w:val="36"/>
        </w:rPr>
      </w:pPr>
      <w:r>
        <w:rPr>
          <w:sz w:val="36"/>
        </w:rPr>
      </w:r>
    </w:p>
    <w:p>
      <w:pPr>
        <w:pStyle w:val="Normal"/>
        <w:rPr>
          <w:sz w:val="36"/>
        </w:rPr>
      </w:pPr>
      <w:r>
        <w:rPr>
          <w:sz w:val="36"/>
        </w:rPr>
        <w:t>Jak jsme byli domluveni, na tento turnaj jeli skoro všichni hráči (kteří poctivě chodí na tréninky a fyzičky) – aby každý ukázal, co v něm je</w:t>
      </w:r>
      <w:r>
        <w:rPr>
          <w:rFonts w:eastAsia="Wingdings" w:cs="Wingdings" w:ascii="Wingdings" w:hAnsi="Wingdings"/>
          <w:sz w:val="36"/>
        </w:rPr>
        <w:t></w:t>
      </w:r>
      <w:r>
        <w:rPr>
          <w:sz w:val="36"/>
        </w:rPr>
        <w:t xml:space="preserve"> A řeknu Vám, že se bylo na co dívat</w:t>
      </w:r>
      <w:r>
        <w:rPr>
          <w:rFonts w:eastAsia="Wingdings" w:cs="Wingdings" w:ascii="Wingdings" w:hAnsi="Wingdings"/>
          <w:sz w:val="36"/>
        </w:rPr>
        <w:t></w:t>
      </w:r>
    </w:p>
    <w:p>
      <w:pPr>
        <w:pStyle w:val="Normal"/>
        <w:rPr>
          <w:sz w:val="36"/>
        </w:rPr>
      </w:pPr>
      <w:r>
        <w:rPr>
          <w:sz w:val="36"/>
        </w:rPr>
        <w:t>Nebudu to už natahovat a proto se zde nebudu rozepisovat a tom, že vinou „některých“ hráčů nám málem ujel vlak. Ani nebudu vzpomínat na zničenou šatnu – O TOM SI JEŠTĚ POVÍME NA TRÉNINKU!!!!</w:t>
      </w:r>
    </w:p>
    <w:p>
      <w:pPr>
        <w:pStyle w:val="Normal"/>
        <w:rPr>
          <w:sz w:val="36"/>
        </w:rPr>
      </w:pPr>
      <w:r>
        <w:rPr>
          <w:sz w:val="36"/>
        </w:rPr>
        <w:t>Tak a teď se dostáváme k tomu nejdůležitějšímu –</w:t>
      </w:r>
    </w:p>
    <w:p>
      <w:pPr>
        <w:pStyle w:val="Normal"/>
        <w:rPr>
          <w:sz w:val="36"/>
        </w:rPr>
      </w:pPr>
      <w:r>
        <w:rPr>
          <w:sz w:val="36"/>
        </w:rPr>
        <w:t>namátkou –</w:t>
      </w:r>
    </w:p>
    <w:p>
      <w:pPr>
        <w:pStyle w:val="Normal"/>
        <w:rPr>
          <w:sz w:val="36"/>
        </w:rPr>
      </w:pPr>
      <w:r>
        <w:rPr>
          <w:sz w:val="36"/>
        </w:rPr>
        <w:t>sólování – které Vám pak sebere síly a někdy by jste se i chtěli vrátit, jenže Vaše tělo Vám v ten moment odpoví „Si asi upad, ne??“</w:t>
      </w:r>
    </w:p>
    <w:p>
      <w:pPr>
        <w:pStyle w:val="Normal"/>
        <w:rPr>
          <w:sz w:val="36"/>
        </w:rPr>
      </w:pPr>
      <w:r>
        <w:rPr>
          <w:sz w:val="36"/>
        </w:rPr>
        <w:t>Další Vaše představa – že každý zápas můžete rozhodnout tím, že zajedete do rohů, uděláte pár kroků, vyjedete do tří hráčů před bránu a ……. tam se stane zázrak.</w:t>
      </w:r>
    </w:p>
    <w:p>
      <w:pPr>
        <w:pStyle w:val="Normal"/>
        <w:rPr/>
      </w:pPr>
      <w:r>
        <w:rPr>
          <w:sz w:val="36"/>
        </w:rPr>
        <w:t>Další Vaše laciné kličky na střed, které často znamenají okamžitou ztrátu balónu a kolikrát vražedný protiútok.</w:t>
      </w:r>
    </w:p>
    <w:p>
      <w:pPr>
        <w:pStyle w:val="Normal"/>
        <w:rPr>
          <w:sz w:val="36"/>
        </w:rPr>
      </w:pPr>
      <w:r>
        <w:rPr>
          <w:sz w:val="36"/>
        </w:rPr>
        <w:t>Vaše až někdy patologická chuť do kliček, které jsou dobré tak pro Vaše ego, které Vám pak stejně ošklivě vynadá, jelikož míček ztratí, což Vám nicméně nezabrání v tom to příště zkusit znovu.</w:t>
      </w:r>
    </w:p>
    <w:p>
      <w:pPr>
        <w:pStyle w:val="Normal"/>
        <w:rPr>
          <w:sz w:val="36"/>
        </w:rPr>
      </w:pPr>
      <w:r>
        <w:rPr>
          <w:sz w:val="36"/>
        </w:rPr>
        <w:t>Pak je tu samozřejmě ta Vaše zakořeněná představa, že budete bekům (obráncům) nahrávat, jen když to bude ta poslední možnost, jelikož jednak jsou to leváci a nedokážou to zpracovat a za druhé mi přijde, že někdy máte zafixovanou představu, že o útok se starají útočníci a beci jsou jen takový kontroloři jakosti, kdyby náhodou něco…..</w:t>
      </w:r>
    </w:p>
    <w:p>
      <w:pPr>
        <w:pStyle w:val="Normal"/>
        <w:rPr>
          <w:sz w:val="36"/>
        </w:rPr>
      </w:pPr>
      <w:r>
        <w:rPr>
          <w:sz w:val="36"/>
        </w:rPr>
        <w:t>K bekům jen tak všeobecně to, že se už konečně musí naučit to, si vzadu nahrávat míček tak, aby se nerozskákal, nešel metr před nebo za a že držet míček na holi déle jak dvě-tři vteřiny je většinou cesta ke ztrátě balónu.</w:t>
      </w:r>
    </w:p>
    <w:p>
      <w:pPr>
        <w:pStyle w:val="Normal"/>
        <w:rPr>
          <w:sz w:val="36"/>
        </w:rPr>
      </w:pPr>
      <w:r>
        <w:rPr>
          <w:sz w:val="36"/>
        </w:rPr>
      </w:r>
    </w:p>
    <w:p>
      <w:pPr>
        <w:pStyle w:val="Normal"/>
        <w:rPr>
          <w:sz w:val="36"/>
        </w:rPr>
      </w:pPr>
      <w:r>
        <w:rPr>
          <w:sz w:val="36"/>
        </w:rPr>
        <w:t>Neochota křídel vypomáhat v obraně, jelikož tam je přeci možnost brejku a oni to nějak vzadu zvládnou a když ne, tak to stejně moje chyba není, já jsem přeci křídlo a mám svého beka tím to…..hej, kde ten bek je???</w:t>
      </w:r>
    </w:p>
    <w:p>
      <w:pPr>
        <w:pStyle w:val="Normal"/>
        <w:rPr>
          <w:sz w:val="36"/>
        </w:rPr>
      </w:pPr>
      <w:r>
        <w:rPr>
          <w:sz w:val="36"/>
        </w:rPr>
        <w:t>Protikladem proti tomuto sobeckému přístupu je přístup pomáhat obraně, ochotně se vracet a občas to možná až přeháníme s tím stahováním. Zde vidím neschopnost našich obránců (ne vždycky, abych byl přesný) si nahrát několik nahrávek mezi sebou, aniž by to pro ně, respektive pro naši bránu znamenalo ohrožení.</w:t>
      </w:r>
    </w:p>
    <w:p>
      <w:pPr>
        <w:pStyle w:val="Normal"/>
        <w:rPr>
          <w:sz w:val="36"/>
        </w:rPr>
      </w:pPr>
      <w:r>
        <w:rPr>
          <w:sz w:val="36"/>
        </w:rPr>
      </w:r>
    </w:p>
    <w:p>
      <w:pPr>
        <w:pStyle w:val="Normal"/>
        <w:rPr>
          <w:sz w:val="36"/>
        </w:rPr>
      </w:pPr>
      <w:r>
        <w:rPr>
          <w:sz w:val="36"/>
        </w:rPr>
        <w:t>Tím se dostáváme k největšímu problému, který podle mne náš tým trápí. Podíl na tom má každý. Beci svou nepřesností rozhodí sami sebe a tak se raději zbaví balonku nahrávkou na křídlo, které okamžitě balon strhne a žene se dopředu (buď za střelou, do rohu, do kličky, na střed nebo ……) a z této situace se snažíme dostat co nejdříve do gólové situace, jako kdyby každý útok musel skončit gólem. Nedokážeme být trpěliví.</w:t>
      </w:r>
    </w:p>
    <w:p>
      <w:pPr>
        <w:pStyle w:val="Normal"/>
        <w:rPr>
          <w:sz w:val="36"/>
        </w:rPr>
      </w:pPr>
      <w:r>
        <w:rPr>
          <w:sz w:val="36"/>
        </w:rPr>
        <w:t>Nahrát si několikrát vzadu, poslat pas na útočníka, který udělá dva kroky dopředu a hned vrátí na beka, který se mu pohne. Pak zase pár přihrávek mezi beky a když se objeví dobrá příležitost, tak nahrávka, střela, teč, gól. Zní to jednoduše a kolikrát skutečně je, jen to chce za prvé trpělivost a za druhé se zbavit návyků, že když mám míč, tak zapíchnu pohled do země, abych náhodou neviděl volné spoluhráče a běžím dopředu a tam něco vymyslím. Pravděpodobně vystřelím do hráče, jelikož je přece neslušné vystřelit dřív, než ke mně přijde….</w:t>
      </w:r>
    </w:p>
    <w:p>
      <w:pPr>
        <w:pStyle w:val="Normal"/>
        <w:rPr>
          <w:sz w:val="36"/>
        </w:rPr>
      </w:pPr>
      <w:r>
        <w:rPr>
          <w:sz w:val="36"/>
        </w:rPr>
      </w:r>
    </w:p>
    <w:p>
      <w:pPr>
        <w:pStyle w:val="Normal"/>
        <w:rPr/>
      </w:pPr>
      <w:r>
        <w:rPr>
          <w:sz w:val="36"/>
        </w:rPr>
        <w:t>Další věc, která mne vytáčela je rychlost reakce při rozehrání volného úderu… na obě strany. Při bránění trvá než si kleknou dva hráči do zdi (nikdy jsem nepochopil, co je na tom těžkého, až do doby, než mi došlo, že křídla vlastně s obranou nespolupracují</w:t>
      </w:r>
      <w:r>
        <w:rPr>
          <w:rFonts w:eastAsia="Wingdings" w:cs="Wingdings" w:ascii="Wingdings" w:hAnsi="Wingdings"/>
          <w:sz w:val="36"/>
        </w:rPr>
        <w:t></w:t>
      </w:r>
      <w:r>
        <w:rPr>
          <w:sz w:val="36"/>
        </w:rPr>
        <w:t>) a naopak při útočení jsme tak fér, že počkáme až si nás soupeř obsadí a připraví se na nás, aby to snad chudinka neměl moc těžké. (To neplatí jen u „gólových standartek“-nevím, jestli si někdo z Vás všiml, ale kvalitní, respektive chytré týmy rozehrávají volné údery odkudkoliv co možná nejrychleji, protože soupeř není zformován a připraven).</w:t>
      </w:r>
    </w:p>
    <w:p>
      <w:pPr>
        <w:pStyle w:val="Normal"/>
        <w:rPr>
          <w:sz w:val="36"/>
        </w:rPr>
      </w:pPr>
      <w:r>
        <w:rPr>
          <w:sz w:val="36"/>
        </w:rPr>
      </w:r>
    </w:p>
    <w:p>
      <w:pPr>
        <w:pStyle w:val="Normal"/>
        <w:rPr/>
      </w:pPr>
      <w:r>
        <w:rPr>
          <w:sz w:val="36"/>
        </w:rPr>
        <w:t>Asi jsem toho už napsal hodně, tak budu doufat, že alespoň něco bude mít nějaký efekt a zkusíte to změnit (minimálně polovinu napsaného jsem Vám všem už jednou říkal a nikdo se o to ani nepokoušel – například přihrávka na „druhou vlnu“ snad nebyla ani jedna).</w:t>
      </w:r>
    </w:p>
    <w:p>
      <w:pPr>
        <w:pStyle w:val="Normal"/>
        <w:rPr>
          <w:sz w:val="36"/>
        </w:rPr>
      </w:pPr>
      <w:r>
        <w:rPr>
          <w:sz w:val="36"/>
        </w:rPr>
        <w:t>Apeluji na Vaše nasazení na trénincích, schopnost dělat to, co mám a soustředit se plně na trénink. Přeci jen dáváme v současné době do florbalu hodně času, energie a peněz, tak chci aby se nám to vracelo v podobě dobré hry a stejně tak výsledků.</w:t>
      </w:r>
    </w:p>
    <w:p>
      <w:pPr>
        <w:pStyle w:val="Normal"/>
        <w:rPr>
          <w:sz w:val="36"/>
        </w:rPr>
      </w:pPr>
      <w:r>
        <w:rPr>
          <w:sz w:val="36"/>
        </w:rPr>
      </w:r>
    </w:p>
    <w:p>
      <w:pPr>
        <w:pStyle w:val="Normal"/>
        <w:rPr>
          <w:sz w:val="36"/>
        </w:rPr>
      </w:pPr>
      <w:r>
        <w:rPr>
          <w:sz w:val="36"/>
        </w:rPr>
        <w:t>TEN MOZEK JE ZKRÁTKA TŘEBA POUŽÍVAT I VE SPORTU.</w:t>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06:00Z</dcterms:created>
  <dc:creator>Vojtěch Studénka</dc:creator>
  <dc:description/>
  <dc:language>en-US</dc:language>
  <cp:lastModifiedBy>Vojtěch Studénka</cp:lastModifiedBy>
  <cp:lastPrinted>2007-12-18T09:42:00Z</cp:lastPrinted>
  <dcterms:modified xsi:type="dcterms:W3CDTF">2007-12-18T08:42:00Z</dcterms:modified>
  <cp:revision>2</cp:revision>
  <dc:subject/>
  <dc:title/>
</cp:coreProperties>
</file>